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825004204"/>
      <w:bookmarkStart w:id="1" w:name="__Fieldmark__0_2825004204"/>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825004204"/>
      <w:bookmarkStart w:id="3" w:name="__Fieldmark__1_2825004204"/>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825004204"/>
      <w:bookmarkStart w:id="5" w:name="__Fieldmark__2_2825004204"/>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825004204"/>
      <w:bookmarkStart w:id="7" w:name="__Fieldmark__3_2825004204"/>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